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7869568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олодіжних змагань на трюко-вих самокатах «Самокатодвіж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</w:t>
      </w:r>
      <w:r>
        <w:rPr>
          <w:rFonts w:cs="Times New Roman" w:ascii="Times New Roman" w:hAnsi="Times New Roman"/>
          <w:spacing w:val="-5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5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5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> 23 </w:t>
      </w:r>
      <w:r>
        <w:rPr>
          <w:rFonts w:cs="Times New Roman" w:ascii="Times New Roman" w:hAnsi="Times New Roman"/>
          <w:spacing w:val="-5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> 1669-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П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5"/>
          <w:sz w:val="28"/>
          <w:szCs w:val="28"/>
        </w:rPr>
        <w:t>роки»</w:t>
      </w:r>
      <w:r>
        <w:rPr>
          <w:rFonts w:cs="Times New Roman" w:ascii="Times New Roman" w:hAnsi="Times New Roman"/>
          <w:spacing w:val="-5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12 вересня 2021 року організацію та проведення молодіжних змагань на трюкових самокатах «Самокатодвіж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2. Затвердити положення про організацію та проведення молодіжних змагань на трюкових самокатах «Самокатодвіж»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0 000,00 грн (десять тисяч грн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вересня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377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жних змагань на трюкових самокатах «Самокатодвіж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олодіжних змагань на трюкових самокатах «Самокатодвіж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ний, культурологіч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spacing w:val="-5"/>
          <w:sz w:val="28"/>
          <w:szCs w:val="28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2.7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12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м. Суми, скейт-парк у Парку культури та відпочинку імені І. М. Кожедуба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Трюковий самокат – це один із видів самокатів, призначений для екстремального катання і виконання різноманітних трюків. За останні три роки рівень популярності трюкових самокатів серед молоді значно виріс і в подальшому попит на них продовжує зростати. Все більше молодих райдерів хочуть купити самокат трюковий і проводити вільний час з друзями, виконуючи трюки різних складнощів. Метою заходу є популяризація вуличних культур, здорового способу життя, підняття самовпевненості молоді, розвиток активних видів спорту, змістовне дозвілля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 провести змагання на трюкових самокатах серед молоді,</w:t>
      </w:r>
      <w:r>
        <w:rPr>
          <w:rFonts w:cs="Times New Roman" w:ascii="Times New Roman" w:hAnsi="Times New Roman"/>
          <w:sz w:val="28"/>
          <w:szCs w:val="28"/>
        </w:rPr>
        <w:t xml:space="preserve"> збільшити кількість бажаючих доєднатися до вуличної культури та займатися екстримальними видами сорту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залучення в якості безпосередніх учасників близько 30 осіб, а в якості глядачів 1500 осіб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громадська організація «Молодіжне об’єднання Екстрим стайл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z w:val="28"/>
          <w:szCs w:val="28"/>
        </w:rPr>
        <w:t>молодь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 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послуги з організації та проведення зах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10 000,00 грн (десять тисяч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sz w:val="28"/>
          <w:szCs w:val="28"/>
        </w:rPr>
        <w:t>10 000,00 грн (десять тисяч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10 000,00 грн (десять тисяч грн 00 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уги з організації та проведення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21-04-07T16:55:00Z</cp:lastPrinted>
  <dcterms:modified xsi:type="dcterms:W3CDTF">2021-09-03T11:35:00Z</dcterms:modified>
  <cp:revision>115</cp:revision>
  <dc:subject/>
  <dc:title/>
</cp:coreProperties>
</file>